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CS3011</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CLOUD COMPUTING SERVICE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Cloud Computing. Bring out the innovative characteristics, core features, challenges and advantages of Cloud Computing.</w:t>
              <w:tab/>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szCs w:val="20"/>
              </w:rPr>
              <w:t>Compare and elaborate the contribution of parallel and distributed computing to the evolution of cloud computing</w:t>
            </w:r>
            <w:r>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Fonts w:eastAsia="Calibri"/>
              </w:rPr>
              <w:t>SaaS applications can serve the needs of identifying concerns related to interactions with customers and prospect sales thus enabling software systems to simplify the process of managing customers and identifying sales strategies. Explain the context with a suitable exampl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and discuss different types of virtualization. List the benefits of virtualization in the context of cloud computing.</w:t>
              <w:tab/>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Classify the various deployment infrastructures of clouds depending on the type of data, levels of security and management with relevant examples and necessary sketch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paravirtualization. With Xen as an example explain how paravirtualization  can be done.</w:t>
              <w:tab/>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any one type of hypervisor and list out few tools used to build the hyperviso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Elucidate the logical architecture to design, deploy and configure OpenStack that will enable the administrator to envision all the integrated services in it and the interactions within each other.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working principle of keystone with the necessary block diagra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methodology of horizon in openstack platform with the diagra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Elucidate the cloud controller which acts as the central management system for OpenStack deployment and describe all the services controlled and managed by it.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bookmarkStart w:id="0" w:name="_GoBack"/>
            <w:bookmarkEnd w:id="0"/>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lucidate the way of block storage adopted in openstack while deploying the cloud servic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ith a neat sketch, explain the architecture of openstack.</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szCs w:val="20"/>
              </w:rPr>
              <w:t>Describe the SUSE cloud architecture and draw the SUSE cloud infrastructur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rPr/>
      </w:pPr>
      <w:r>
        <w:rPr/>
      </w:r>
    </w:p>
    <w:p>
      <w:pPr>
        <w:pStyle w:val="Normal"/>
        <w:jc w:val="center"/>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339130A-3213-4C81-A8B1-AF2B23E9F44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ages>2</Pages>
  <Words>335</Words>
  <Characters>1914</Characters>
  <CharactersWithSpaces>2245</CharactersWithSpaces>
  <Paragraphs>4</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09:36:00Z</dcterms:created>
  <dc:creator>Ku</dc:creator>
  <dc:description/>
  <dc:language>en-US</dc:language>
  <cp:lastModifiedBy>Admin</cp:lastModifiedBy>
  <cp:lastPrinted>2018-02-03T04:50:00Z</cp:lastPrinted>
  <dcterms:modified xsi:type="dcterms:W3CDTF">2018-05-07T03: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